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9148181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2666950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168179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56303486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